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6.31</w:t>
        <w:tab/>
        <w:t>a.</w:t>
        <w:tab/>
        <w:t>Ca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John Smith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nry Jone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nry Jone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Cross-Complainant and Defendan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ohn Smith and William Johnson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Cross-Defendants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123 456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ROSS-COMPLAINT FOR DAMAGES—BREACH OF CONTRACT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6</dc:title>
</cp:coreProperties>
</file>